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13/2025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sz. napirendi pont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bookmarkStart w:id="0" w:name="_Hlk82596001"/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1" w:name="_Hlk82596001"/>
      <w:r>
        <w:rPr>
          <w:rFonts w:cs="Times New Roman" w:ascii="Times New Roman" w:hAnsi="Times New Roman"/>
          <w:b/>
          <w:sz w:val="24"/>
          <w:szCs w:val="24"/>
        </w:rPr>
        <w:t>2025. december 18-i rendes, nyilvános ülésére</w:t>
      </w:r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2026. évi átmeneti gazdálkodásáról szóló rendelet megalkotás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államháztartásról szóló 2011. évi CXCV. törvény 25. § alapján a képviselő-testület a gazdálkodás folyamatos lebonyolítása érdekében az átmeneti gazdálkodásról rendeletet alkotha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vaslom a T. Képviselő-testületnek az átmeneti gazdálkodásról szóló rendelet megalkotását, mivel 2026. január 1-jétől ennek előírásai szabályozzák – a központi szabályok mellett – a gazdálkodást a 2026. évi költségvetési rendelet megalkotásáig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endelet megalkotásával a képviselő-testület felhatalmazza a polgármestert és az intézményvezetőket a bevételek beszedésére és a kiadások teljesítésére. A jelenlegi rendelet mellékletei tartalmazzák a 2026. évi önkormányzati létszámkereteket illetve a 2026. január 1-jétől érvényes közétkeztetés díjtételei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zetes hatásvizsgálat a rendelethez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tervezet jelentősnek ítélt hatása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ársadalmi és gazdasági hatásvizsgálat kapcsán megállapítható, hogy a rendelettervezet igazodik a központi jogszabályokhoz. Az adminisztratív terheknek a rendelet megalkotását követő növekvése nem várható. A rendelet környezeti és egészségi hatással nem jár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megalkotásának szükségessége, a jogalkotás elmaradásának várható következménye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megalkotása szükségszerű abból a szempontból, hogy az átmeneti gazdálkodásról szóló rendeletben a képviselő-testület felhatalmazást ad, hogy a helyi önkormányzat és költségvetési szervei a bevételeiket folytatólagosan beszedhessék, kiadásaikat teljesítsé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rendelet alkalmazásához szükséges személyi, szervezeti, tárgyi és pénzügyi fel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új szabályok alkalmazásához, végrehajtásához szükséges személyi, szervezeti, tárgyi feltételek adottak. A pénzügyi feltételek rendelkezésre állnak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sszességében megállapítható, hogy a rendelet elfogadása nem keletkeztet többletfeltételeket a korábbiakhoz képes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ind w:hanging="14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highlight w:val="yellow"/>
        </w:rPr>
        <w:t xml:space="preserve">A </w:t>
      </w:r>
      <w:r>
        <w:rPr>
          <w:rFonts w:eastAsia="Calibri" w:cs="Times New Roman" w:ascii="Times New Roman" w:hAnsi="Times New Roman"/>
          <w:bCs/>
          <w:color w:val="000000"/>
          <w:kern w:val="0"/>
          <w:sz w:val="24"/>
          <w:szCs w:val="24"/>
          <w:highlight w:val="yellow"/>
        </w:rPr>
        <w:t xml:space="preserve">Pénzügyi és Gazdasági Bizottság </w:t>
      </w: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  <w:highlight w:val="yellow"/>
        </w:rPr>
        <w:t>az</w:t>
      </w:r>
      <w:r>
        <w:rPr>
          <w:rFonts w:eastAsia="Calibri" w:cs="Times New Roman" w:ascii="Times New Roman" w:hAnsi="Times New Roman"/>
          <w:color w:val="000000"/>
          <w:sz w:val="24"/>
          <w:szCs w:val="24"/>
          <w:highlight w:val="yellow"/>
        </w:rPr>
        <w:t xml:space="preserve"> előterjesztést a 2025. december 11-i ülésén megtárgyalta, a …../2025. (XII.11.) számú határozatával javasolja a képviselő-testületének a 2026. évi átmeneti gazdálkodásról szóló rendelet megalkotását.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  <w:t xml:space="preserve">A fentiek alapján kérem a T. Képviselő-testületet, hogy Zalaszentgrót Város Önkormányzata Képviselő-testületének a 2026. évi átmeneti gazdálkodásáról szóló előterjesztést megtárgyalni és a rendeletet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eastAsia="Calibri" w:cs="Times New Roman"/>
          <w:color w:val="000000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5. december 8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a törvényességi előírásoknak megfelel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1134" w:footer="216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eastAsia="Calibri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9:54:00Z</dcterms:created>
  <dc:creator>Pénzügy OV</dc:creator>
  <dc:description/>
  <cp:keywords/>
  <dc:language>en-US</dc:language>
  <cp:lastModifiedBy>Újvári Éva</cp:lastModifiedBy>
  <cp:lastPrinted>2022-12-12T12:27:00Z</cp:lastPrinted>
  <dcterms:modified xsi:type="dcterms:W3CDTF">2025-12-05T10:53:00Z</dcterms:modified>
  <cp:revision>5</cp:revision>
  <dc:subject/>
  <dc:title>Szám: 1-14/20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